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естного самоуправле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7</w:t>
      </w:r>
    </w:p>
    <w:p>
      <w:pPr>
        <w:pStyle w:val="Normal"/>
        <w:jc w:val="center"/>
        <w:rPr/>
      </w:pPr>
      <w:r>
        <w:rPr>
          <w:b/>
        </w:rPr>
        <w:t>от 6 но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 внес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 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7 ноября 2023 года № 1215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ней предприятий и организаций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, для которых вводятся квоты для трудоустройств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ждан, испытывающих трудности  в поиске работы на 2024 г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я в постановление администрации муниципального образования Щербиновский район от 27 ноября 2023 года № 1215 «Об утверждении перечней предприятий и организаций муниципального образования Щербиновский район, для которых вводятся квоты для трудоустройства граждан, испытывающих трудности  в поиске работы на 2024 год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5 окт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23-03-14T15:42:00Z</cp:lastPrinted>
  <dcterms:modified xsi:type="dcterms:W3CDTF">2024-11-26T13:29:00Z</dcterms:modified>
  <cp:revision>37</cp:revision>
  <dc:subject/>
  <dc:title>Заместителю главы муниципального образования Щербиновский район,</dc:title>
</cp:coreProperties>
</file>